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2160"/>
        <w:gridCol w:w="252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ص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وص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 الواقع بعد الوص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أوجه الإعرابية الجائزة في الوصف وما بعد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عراب الوص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إعراب الاسم الواقع بعد الوص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راغب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فاع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جهان لأن الوصف و ما بعده مفر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مبتدأ مرفوع و علامة رفعه الضمة الظاه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خبر مقدم مرفوع و علامة رفعه الضمة الظاه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ضمير منفصل مبني على الفتح في محل رفع فاعل لاسم الفاع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ضمير منفصل مبني على الفتح في محل رفع مبتدأ مؤخر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ind w:left="44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ف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فاع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خو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جهان ، لأن الوصف وما بعده مفر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بتدأ مرفوع و علامة رفع الضمة الظاه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خبر مقدم مرفوع وعلامة رفعه الضمة ظاهرة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فاعل لاسم الفاعل مرفوع و علامة رفعه الواو لأنه من الأسماء الخمس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بتدأ مؤخر مرفوع وعلامة رفعه الواو لأنه من الأسماء الخمس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9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بو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مفعو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ام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جهان ، لأن الوصف و ما بعده مفر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بتدأ مرفوع وعلامة رفعه الضمة الظاه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خبر مقدم مرفوع وعلامة رفعه الضمة الظاه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نائب فاعل لاسم المفعول مرفوع و علامة رفعه الضمة المقد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بتدأ مؤخر مرفوع و علامة رفعه الضمة المقدر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ساف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فاع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خوا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جه واحد لأن الوصف مفرد و ما بعده مثنى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بتدأ مرفوع و علامة رفعه الضمة الظاهر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اعل لاسم الفاعل مرفوع وعلامة رفعه الألف لأنه مثنى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خذو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مفعو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جتهدو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جه واحد لأن الوصف مفرد و ما بعده جمع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بتدأ مرفوع و علامة رفعه الضمة الظاهر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ئب فاعل لاسم الفاعل مرفوع و علامة رفعه الواو لأنه جمع مذكر سال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ناجحا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فاع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مد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ه واحد لأن الوصف مثنى و ما بعده مثن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بر مقدم مرفوع و علامة رفعه الألف لأنه مثنى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بتدأ مؤخر مرفوع وعلامة رفعه الألف لأنه مثنى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4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اجحو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م فاع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مدو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جه واحد لأن الوصف جمع وما بعده جمع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بر مقدم مرفوع وعلامة رفعه الواو لأنه جمع مذكر سال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بتدأ مؤخر مرفوع وعلامة رفعه الواو لأنه جمع مذكر سالم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539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8:32:00Z</dcterms:created>
  <dc:creator>موسى</dc:creator>
  <dc:description/>
  <cp:keywords/>
  <dc:language>en-US</dc:language>
  <cp:lastModifiedBy>موسى</cp:lastModifiedBy>
  <cp:lastPrinted>2004-04-03T23:20:00Z</cp:lastPrinted>
  <dcterms:modified xsi:type="dcterms:W3CDTF">2004-04-03T20:21:00Z</dcterms:modified>
  <cp:revision>4</cp:revision>
  <dc:subject/>
  <dc:title>الوصف </dc:title>
</cp:coreProperties>
</file>